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The Significance of Understanding Your Potential</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Quite pitifully, a lot of people who are walking on the face of the earth just do not know what they are capable of. They are not sure of their own strengths and weaknesses, and that is one of the most vital reasons why they are not so happy with their live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For your life to become successful, it is very important that you have the full realization of your potentials. You have to understand what you can and what you cannot do. You will find a lot of people on both sides of the fence. There will be numerous people who can do what you can do and there will be numerous people who cannot do what you cannot either. However, you should be worried about numbers here. What matters is your individual self. You have to analyze yourself.</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t is only when you realize your potentials can you understand how you can go about it. For example, if you have a great ear for music, but you have never tried to sing, how can you become an acclaimed singer? But, if you realize that you have a good voice, then you can try to find the resources that can help you become a good singer. It works that way. You have to understand your strengths and then play according to them. That’s how the geniuses of the world became geniuse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But, at the same time, you should not be looking just at your strengths. You should have a full realization of your weaknesses as well. This is important because it tells you what your limits are. If these things are putting obstacles in your path, then you will know what you can do to improve upon them. You know that you have to work out your weaknesses and work upon your strengths. When you fully realize what you can do and cannot do, you can easily alter your life in such a way that things begin to work in a better way for you.</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Have a perfect analysis about yourself. Sit down and give it a thought. It is better to write everything down, because when words take shape in front of your eyes, things become totally different. They become concrete. Then you can try to work better at them. You can try to work at being a better person by enhancing the plus points within you and trying to improve on the minus points that you have.</w:t>
      </w:r>
      <w:r>
        <w:rPr>
          <w:rFonts w:cs="Georgia" w:ascii="Georgia" w:hAnsi="Georgia"/>
        </w:rPr>
        <w:t xml:space="preserve"> </w:t>
      </w:r>
    </w:p>
    <w:p>
      <w:pPr>
        <w:pStyle w:val="Normal"/>
        <w:spacing w:before="0" w:after="200"/>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9:03:00Z</dcterms:created>
  <dc:creator>iDNA</dc:creator>
  <dc:description/>
  <dc:language>en-US</dc:language>
  <cp:lastModifiedBy>Neil</cp:lastModifiedBy>
  <dcterms:modified xsi:type="dcterms:W3CDTF">2011-02-27T19:10:00Z</dcterms:modified>
  <cp:revision>1</cp:revision>
  <dc:subject/>
  <dc:title/>
</cp:coreProperties>
</file>